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конкурс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курса инвестиционных проек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ированию перспективного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зерва мощностей по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 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тказе от проведения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6  Правил  проведения конкурсов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в  по формированию перспективного технологического резерва мощ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производству   электрической   энергии,   утвержденных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Ф  от  21.04.2010  N  269, настоящим вносим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 комиссии   предложение   об   отказе  от  проведения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проектов  по  формированию  перспективного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а  мощностей  по  производству  электрической  энергии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приема заявок - "___"________ ___ г., т.е. организ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  срок  внесения  вышеуказанного  предложения  об отказ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рассмотреть указанное предложение и принять по нему 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а конкурса              Ф.И.О.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2 ст. 16 Постановления Правительства РФ от 21.04.2010 N 269 "О проведении конкурсов инвестиционных проектов по формированию перспективного технологического резерва мощностей по производству электрической энергии и внесении изменений в некоторые акты Правительства Российской Федерации" решение публикуется организатором конкурса на его официальном сайте в сети Интернет и направляется претендентам не позднее 2 рабочих дней со дня принятия решения конкурс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5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Касенов Е.Б.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рганизатора конкурса инвестиционных проектов по формированию перспективного технологического резерва мощностей по производству электрической энергии об отказе от проведения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