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педагогическому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а на другую работу вви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ижения предельного возра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Московский государственный университ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авовых и социальных отношений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переводе на другую работу ввиду дост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ого возра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7 февраля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филиала в г. Барнау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достижением Вами возраста 65 лет и решением ректора (учредителя) учебного заведения от 17.02.2010 N 15 Вы подлежите переводу на другую работу в соответствии с ч. 4 ст. 332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согласии (несогласии) на перевод просим сообщить в соответствующей графе настоящего документа не позднее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акантных должностей, не противопоказанных Вам по состоянию здоровья, по состоянию на 17.02.201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0"/>
        <w:gridCol w:w="364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клада,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н факультета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от перевода на предложенные должности, соответствующие уровню Вашей квалификации, трудовой договор с Вами от "____"__________________ 200_ г. N _______ будет расторгнут по п. 4 ст. 336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______________________   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аботника о переводе на другую должность и выбор вакансии   </w:t>
            </w:r>
          </w:p>
        </w:tc>
      </w:tr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переводе на другую работу получил ___________ С.С. Семенов </w:t>
              <w:br/>
              <w:t xml:space="preserve">"___" февраля 2010 г.                                                    </w:t>
              <w:br/>
              <w:br/>
              <w:t xml:space="preserve">Согласен на перевод ______________ С.С. Семенов                          </w:t>
              <w:br/>
              <w:t xml:space="preserve">"___" февраля 2010 г.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педагогическому работнику перевода на другую работу ввиду достижения предельного возрас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