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водного прогнозного баланса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ок электрической энергии (мощности)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энергетической системы Росс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покупке электрической энергии и мощ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регионе: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80"/>
        <w:gridCol w:w="1350"/>
        <w:gridCol w:w="1079"/>
        <w:gridCol w:w="1080"/>
        <w:gridCol w:w="1080"/>
        <w:gridCol w:w="81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п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од ГТП   </w:t>
              <w:br/>
              <w:t xml:space="preserve">абонент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Год N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>Год N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Год N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>Год N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электроэнерг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электроэнергии     </w:t>
              <w:br/>
              <w:t xml:space="preserve">всего, в т.ч.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РЭМ, в т.ч.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е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розничных производ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электроэнергии      </w:t>
              <w:br/>
              <w:t>собственным потребителям, в</w:t>
              <w:br/>
              <w:t xml:space="preserve">т.ч.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региональных      </w:t>
              <w:br/>
              <w:t xml:space="preserve">электрических сетях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нагрузка           </w:t>
              <w:br/>
              <w:t xml:space="preserve">потребления в отчетный ча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мощности с ОРЭМ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аселение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мощности от        </w:t>
              <w:br/>
              <w:t xml:space="preserve">розничных производителе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резервной мощности </w:t>
              <w:br/>
              <w:t xml:space="preserve">с ОРЭМ - 6% от средней     </w:t>
              <w:br/>
              <w:t xml:space="preserve">нагрузки потребления в     </w:t>
              <w:br/>
              <w:t xml:space="preserve">отчетный час (строка 5 x   </w:t>
              <w:br/>
              <w:t xml:space="preserve">0,06)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селение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ый сальдо-переток</w:t>
              <w:br/>
              <w:t xml:space="preserve">мощности на ОРЭМ (строка   </w:t>
              <w:br/>
              <w:t xml:space="preserve">5.1 + строка 6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селение (строка   </w:t>
              <w:br/>
              <w:t xml:space="preserve">5.1.1 + строка 6.1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ая мощность        </w:t>
              <w:br/>
              <w:t xml:space="preserve">потребителей услуг по      </w:t>
              <w:br/>
              <w:t xml:space="preserve">передаче электроэнерги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заявленная     </w:t>
              <w:br/>
              <w:t xml:space="preserve">мощность потребителей      </w:t>
              <w:br/>
              <w:t xml:space="preserve">розничного рынка,          </w:t>
              <w:br/>
              <w:t>присоединенных к сетям ЕНЭ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  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области государственного регулирования тарифов     ______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заполняется с разбивкой по ГТП и в целом по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планируемого периода (План год N) заполняются по месяцам и в целом по году, предшествующие периоды - в целом по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яя нагрузка потребления (строка 5) в отчетный час рассчитывается как сумма собственных максимумов потребления мощности в отчетный час по рабочим дням месяца, отнесенная к количеству рабочих дней, включая понедельник и пятн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е значение заявленной мощности рассчитывается как сумма месячных предельных значений потребляемой мощности энергопринимающих устройств потребителей, определенной соглашением между сетевой организацией и потребителями услуг по передаче электрической энергии, технологически присоединенных в установленном законодательством Российской Федерации порядке к электрическ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0</Characters>
  <CharactersWithSpaces>2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Федеральная служба по тарифам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по покупке электрической энергии и мощно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