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крытое акционерное общество "Русь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ЛОЖЕНИЕ                           Дымовой Елене Александ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03.06.2009  N 13                           экономисту план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    --                     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профессии/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эконом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ереводе на друг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вязи с созданием отдела экономического анал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чина, по которой работнику предлагается перев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 Вам  перевод          в отдел экономического анал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характеристика нов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должность начальника отдела с окладом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рудово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штатному расписанию (22000 руб. 00 коп.) с 08.06.200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сьба изложить свое решение и представить настоящее предлож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дел кадров до                        "08"   июня       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   ---------     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           Скокова           Ю.Д. Ско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            -----------      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шение работника:                         соглас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ымова                   Е.А. Дым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------------------       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работника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05"    июня    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    -------     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7</Characters>
  <CharactersWithSpaces>2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Щур Д.Л.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работнику о переводе на другую работу в связи с созданием в организации нового структурного подразделен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