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Дизай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ухгалтеру по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илимонычевой Елене Владимиров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щении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7                                                          от 15.06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ая Елена Владимировна, предлагаем Вам в соответствии со ст. ст. 60.2 и 151 Трудового кодекса Российской Федерации на период отсутствия инспектора по кадрам Ивановой Антонины Степановны в связи с предоставлением ежегодного оплачиваемого отпуска выполнение в течение установленной продолжительности рабочего дня наряду с работой, определенной трудовым договором, дополнительной работы по другой должности за дополнительную опла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ь - инспектор по кад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выполнения дополнительной работы - с 01.07.2010 по 28.07.20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дополнительной оплаты - 5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лжностная инструкция инспектора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просим Вас сообщить в отдел кадров до 22.06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Перепечин                      Д.А. Перепе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ложением о сов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ознакомлена            Филимонычева            Е.В. Филимоныч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6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Егоркина О.</dc:creator>
  <dc:description/>
  <dc:language>en-US</dc:language>
  <cp:lastModifiedBy/>
  <dcterms:modified xsi:type="dcterms:W3CDTF">2011-10-30T12:11:00Z</dcterms:modified>
  <cp:revision>2</cp:revision>
  <dc:subject>Предложение</dc:subject>
  <dc:title>Предложение работнику о совмещении должност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