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стру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46                                     Мерчандайз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09.06.2010                                 Сухорукову Д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митрий Павл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вам исполнять обязанности менеджера отдела продаж А.А. Белокурова на условиях совмещения профессий без отрыва от исполнения своих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щение профессий будет производиться в период его отсутствия с 14.06.2010 по 09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оплата за совмещение составит 40% от оклада А.А. Белоку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Муратов              /В.И. Мур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ложением согласен. Сухоруков, 09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Сувернева А.И.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работнику о совмещении профессий без отрыва от исполнения своих трудовых обязанностей в период временного отсутствия другого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