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ботодателя                     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вольнении в порядке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ажаемый(ая) 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ричины, по которым сделано данное пред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 Вам расторгнуть трудовой договор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йти в порядке перевода на постоянную работу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унктом  5  части первой статьи 77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_ ____ г. в должност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ложением ознакомлен(а)        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Касенов Е.Б.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работнику увольнения в порядке пере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