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воде на другую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медицинским заключ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медицинским заключением от "___"__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, выданным _____________________________, работа,  выполняемая В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мед.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время  по  должности __________________________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м договором N _____ от "___"__________ ___ г., противопоказана В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________________ (срок не указывается, если работник нужд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м перевод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указанного обстоятельства предлагаем Вам следующие вакантные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 с окладом -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 с окладом -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рок до "___"__________ ___ г. просим письменно сообщить о согласии на перевод на другую временную (постоянную) работу либо об отказе от такого пере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от перевода на одну из предложенных вакантных должностей Трудовой договор подлежит прекращению с Вами в соответствии с п. 8 ч. 1 ст. 77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_____________________    _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предложения получил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ЗАО «Юринформ В»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работнику вакансии в соответствии с медицинскими рекомендац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