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щество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ветственностью "Спектр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ЛОЖЕНИЕ                              Николаеву Олегу Иванови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06.08.2009  N 71                               охраннику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    --                       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профессии/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. Москва                                  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едложении пере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другую работу                       торгового центра "Дико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связи с Вашим отказом от продолжения работы в новых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ведомление от "04"   июня     2009 г. N 31) 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--   -------     --     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тью третьей статьи 74 Трудового кодекса РФ Вам предлагается пере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ледующие имеющиеся вакан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) экспедитора службы доставки с окладом 22000 руб., с 6-дне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чей неде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) кладовщика торгового центра с окладом 1700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сьба изложить свое решение по данному предложению и пред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жбу персонала до    "08"   августа   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--    -------     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ведомляем Вас, что в случае отказа от предложенной работы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говор с Вами будет прекращен в соответствии с пунктом 7 части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атьи 77 Трудового кодекс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лужбы персонала           Шишкина            Н.Г. Шишк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          ----------      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)        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шение работника:          согласен на перевод 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кспедитора службы д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лексеев                  Н.Г. Алексе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-----------------        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 работника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06"   августа   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    -------      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60</Characters>
  <CharactersWithSpaces>2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Щур Д.Л.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работнику, отказавшемуся от продолжения работы в новых условиях, о переводе на другую работу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