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Зазеркал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5                                     Технологу ООО "Зазеркал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27.05.2009                                Комаровой Е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ая Елена Евгенье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из ООО "Лукоморье" поступило предложение о Вашем переводе в срок не позднее 11 июня 2009 г. из ООО "Зазеркалье" в ООО "Лукоморье" на должность технолога с окладом в размере 30 000 (тридцать тысяч) руб. (остальные условия трудового договора, предлагаемые ООО "Лукоморье", сформулированы в проекте договора 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ражений относительно Вашего увольнения в порядке перевода в ООО "Лукоморье" нет. В связи с этим предлагаем Вам расторгнуть трудовой договор с ООО "Зазеркалье" 10 июня 2009 г. в связи с переводом в ООО "Лукоморье" на указа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ашем согласии (или несогласии) с увольнением в порядке перевода на упомянутых условиях просим сделать соответствующую отметку на данном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Зазеркалье"                        ----- А.Г. 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ОО "Зазеркал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гласна             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ольнением в порядке перевода --------------------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гласен/не согласен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7 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Забрамная Е.Ю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работодателя о переводе работника в связи с поступлением приглашения о переводе от будущего работодател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