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09.04.2010 N 225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ублик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х на федеральном уро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соглашений и пред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оединении к согла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7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2008 N 38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10 N 22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од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едеральном уровне заключено 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е наименова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торон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прошло  уведомительную  регистрацию 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 труду и занятости  (от ____ г. N ____),  опубликов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е    "Ваше  право"  и  размещено   на    официальном   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оссии (www.minzdravsoc.ru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атьей  48  (ч.  7)  Труд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редлагаю   работодателям   отрасли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м  в  заключении  данного соглашения, присоединить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ю  внимание,  что  если в течение 30 календарны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  официального    опубликования    данного    предлож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оссии  работодателями,  не  участвовавш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  соглашения,  не  будет  представлен  в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48  (ч. 8) Трудового кодекса Российской Федерации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ый  письменный  отказ  присоединиться к соглашению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будет считаться распространенным на этих работод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одателям отрасли о присоединении к отраслевому соглашению Министерства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