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должности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57 ФЗ "Об обществах с ограниченной ответственностью" предлагает включить в повестку дня ___________________ общего собрания участников ООО "_______________" (очередного/внеочередного), которое состоится "___"________ ___ г. в ____ час. ____ мин.,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ировать Общество с ограниченной ответственностью добровольно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ликвидацион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ить государственные органы о нахождении ООО "_____________"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ть порядок и сроки ликвидации ООО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/Участник в лице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__________" 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Касенов Е.Б.</dc:creator>
  <dc:description/>
  <dc:language>en-US</dc:language>
  <cp:lastModifiedBy/>
  <dcterms:modified xsi:type="dcterms:W3CDTF">2011-10-30T12:11:00Z</dcterms:modified>
  <cp:revision>2</cp:revision>
  <dc:subject>Предложение</dc:subject>
  <dc:title>Предложение совета директоров (исполнительного органа, участника общества) о ликвидаци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