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ОО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участников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___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___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___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2 ст. 36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включить в повестку дня _____________ (очередного/внеочеред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собрания участников ООО "__________", которое состоится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в _____ часов ______ мин., 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 (например, 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исполнительного органа управляющему ___________ и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 с ним или внесении изменений в Устав ООО, друг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 (например, проект договора с управляю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б управляющем, друг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физического лица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физического лица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      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или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уполномоченного лица)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Касенов Е.Б.</dc:creator>
  <dc:description/>
  <dc:language>en-US</dc:language>
  <cp:lastModifiedBy/>
  <dcterms:modified xsi:type="dcterms:W3CDTF">2011-10-30T12:11:00Z</dcterms:modified>
  <cp:revision>2</cp:revision>
  <dc:subject>Предложение</dc:subject>
  <dc:title>Предложение участника(ов) общества с ограниченной ответственностью о включении в повестку дня общего собрания участников общества дополнительных вопро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