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полномоченном (доверенном) лиц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профессионального сою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ОЛНОМОЧЕННОГО (ДОВЕРЕННОГО) ЛИЦА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ФЕССИОНАЛЬ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число, месяц, год)          (рег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законодательных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ов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 устранить следующие нару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859"/>
        <w:gridCol w:w="2701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выявленных нарушений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устра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е)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хране труда 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, подпись)  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 получил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2</Characters>
  <CharactersWithSpaces>1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Федерация независимых профсоюзов России</dc:creator>
  <dc:description/>
  <dc:language>en-US</dc:language>
  <cp:lastModifiedBy/>
  <dcterms:modified xsi:type="dcterms:W3CDTF">2011-10-30T12:11:00Z</dcterms:modified>
  <cp:revision>2</cp:revision>
  <dc:subject>Предложение</dc:subject>
  <dc:title>Предложение уполномоченного (доверенного) лица по охране труда профессионального сою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