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Ространс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ложение Управления (указывается полное 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теме НИОКР (указывается наименование темы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включения в План НИОКР Ространснадзора на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ЦП &lt;2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дпрограмма &lt;3&gt; (общепрограммные расход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епрограммная НИОКР выполняется в рамках реализации &lt;4&gt;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944"/>
        <w:gridCol w:w="1351"/>
        <w:gridCol w:w="2565"/>
        <w:gridCol w:w="2970"/>
        <w:gridCol w:w="2429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ы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  <w:br/>
              <w:t xml:space="preserve">&lt;5&gt;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конечного</w:t>
              <w:br/>
              <w:t xml:space="preserve">результата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и задачи    </w:t>
              <w:br/>
              <w:t xml:space="preserve">Ространснадзора,  </w:t>
              <w:br/>
              <w:t>на реализацию которых</w:t>
              <w:br/>
              <w:t xml:space="preserve">направлен конечный </w:t>
              <w:br/>
              <w:t xml:space="preserve">результат НИОКР &lt;6&gt;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сть  </w:t>
              <w:br/>
              <w:t xml:space="preserve">патентования   </w:t>
              <w:br/>
              <w:t>результатов (+/-)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          (Ф.И.О. курирующего 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" ________ 200_ г.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)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ждая тема НИОКР оформляется на отдель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наименование ФЦП, в рамках которой выполняется НИ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наименование подпрограммы ФЦП, в рамках которой выполняется НИОКР и (или) общепрограмм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снование для выполнения непрограммной НИОКР, в т.ч. указы Президента Российской Федерации, Постановления Правительства Российской Федерац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роки выполнения НИОКР могут находиться в пределах трехлетнего периода (2008 - 2010 г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цели и задачи Ространснадзора, определенные в Докладе о результатах и основных направлениях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12:11:00Z</dcterms:modified>
  <cp:revision>2</cp:revision>
  <dc:subject>Предложение</dc:subject>
  <dc:title>Предложение управления Ространснадзора по включению тем научно-исследовательских и опытно-конструкторских работ в план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