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автодора от 02.12.2004 N ОБ-125, в котором приведена данная форма, введено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ланировании,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е и использованию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Росавтод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ЛОЖЕНИЕ В ПЛАН НИОКР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теме (разработке)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темы (исследований, работ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разработки прибора, оборудования, маш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ханизма и т.п. и (или) условное обозначе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полнитель (Генеральный разработчик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изации, авторского коллек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стояние проблемы (вопрос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ратко описывается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нной разработки в России и за рубежом. Дается сопостав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нализ по имеющимся отечественным и зарубежным образ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ется оценка состояния и уровня исследований по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опросу (разработ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казываются недостатки и проблемы, требующие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Цель рабо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ются конечные результаты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удут достигнуты в процессе работы (снижение стоимости на ..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еличение сроков службы на ..., снижение трудозатр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нергоемкости на ..., снижение отрицательного эк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здействия и т.п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тличия, новизна и преимущест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ется, чем конкре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дут отличаться механизмы, машины, оборудование, св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ов, конструкции от существующих отечестве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рубежных аналогов. Дается оценка новизны, пре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торые будут достигнуты в результат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сходные данны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ются перечень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других работ, обосновывающих необходимость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ок, данные по аналогам, перечень эксперимент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цов и макетов, а также других разработок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одержание работ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ориентировочный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, который должен быть выполнен Исполнителем (из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пыта, проведение исследований и испытаний, сопостав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нализ, изготовление опытных образцов, проведение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ытных образцов, рассмотрение замечаний реценз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гласование с заинтересованными организациями,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утверждение и т.п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сновные технические (тактико-технические)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следующие основные показатели: мощ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изводительность, расход электроэнергии, топлива, парамет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пределяющие целевое использование и эксплуатацию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са, габариты, основные механические, физико-тех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азатели, основные эксплуатационные показатели и т.п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Экономические показател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ются ориентирово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ономическая эффективность и срок окупаемости затра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аботку и освоение производства продукции, расчетная ц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олагаемая годовая потребность в продукции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ономические преимущества разрабатываемой продук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равнению с лучшими отечественными и зарубежными образц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налог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орядок контроля и приемк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ются общие требова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ке работы на стадиях (этапах) разработки 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готовляемых опытных образцов продукции, сроки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дения испытаний (организация, предприятие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Область примен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, где и для каких ц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ем и в каком регионе предполагается использование коне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зультат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Ориентировочная стоимость раб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етс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сего комплекса работ и этапов с пред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иентировочного расчета обоснования стоимости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еречень основных Исполнителе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ывается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й-исполнителей, Предприятий, которые предпо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влечь для выполнения данной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Организации, Предприятия)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мы (разработки и т.п.) 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7</Words>
  <Characters>7941</Characters>
  <CharactersWithSpaces>6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Федеральное дорожное агентство</dc:creator>
  <dc:description/>
  <dc:language>en-US</dc:language>
  <cp:lastModifiedBy/>
  <dcterms:modified xsi:type="dcterms:W3CDTF">2011-10-30T12:09:00Z</dcterms:modified>
  <cp:revision>2</cp:revision>
  <dc:subject>Предложение</dc:subject>
  <dc:title>Предложение в план научно-исследовательских и опытно-конструкторских работ по разработке прибора (оборудования, машины, механизма и т.п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