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ланировании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е и использованию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Росавтод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ЛОЖЕНИЕ В ПЛАН НИОКР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тем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мы (исследований, рабо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 (Генеральный разработчик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авторского коллек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рограммы, концепции выполненных ранее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следований (отечественных и зарубежных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олненных с участием организации  или авторского коллекти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), перечень нормативных и законодатель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дартов, требующих переработки или разработки (для нор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андартов, зак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ояние проблемы (вопрос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ратко описывается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ого вопроса (направления, проблемы) в России и за рубеж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нормативов дается сопоставление отечественных и заруб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каз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ется оценка состояния и уровня исследований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просу (пробле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ываются недостатки и проблемы, требующ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Цель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жидаемые конечные результаты, которы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стигнуты в процесс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личия, новизна и пре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, чем конкретно будут отличаться мет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следований, свойства материалов,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й или подходы и параметры нормативных докум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ществующих отечественных и зарубежных анал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ется оценка новизны, преимущества, которые будут достигну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езультат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Содерж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редполагаемый перечень работ, который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ыть выполнен Исполнителем (изучение опыта,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следований и испытаний, сопоставительный анализ,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й рецензентов, согласование с заинтерес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ями, представление на утверждение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ом разделе должны быть коротко перечислены вс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 и их этапы, которые позволили бы дать объективную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удозатрат и стоимост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ечный результат работ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, что будет кон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ом работы (норма, стандарт, материал, технолог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бласть примен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, где и для каких целей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в каком регионе предполагается использовать коне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риентировочная стоимость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комплекса работ с представлением ориентиров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чета обоснования стоимост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риентировочные сроки выполнения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 месяц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ый комплекс работ, начало, оконч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Организации, ВУЗа и т.п.)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мы (разработки и т.п.) 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4</Characters>
  <CharactersWithSpaces>5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Федеральное дорожное агентство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в план научно-исследовательских и опытно-конструкторских работ по исследовательской 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