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ИЧЕСКОЕ ПРЕДЛОЖЕНИЕ 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темы (работ, услуг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олнител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неральный разрабо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сходные данны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 данном разделе должны быть указаны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ы, которые по мнению Исполнителя и Заказчика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 во внимание при выполнени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стояние проблемы (вопрос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ратко описывается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вопроса (направления, проблемы) в России и за рубежом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ов  дается   сопоставление   отечественных   и  заруб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ется оценка состояния и уровня исследований по данному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бле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недостатки и проблемы, требующие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Цель работы (услуг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ются конечные результ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торые будут достигнуты в процессе 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тличия, новизна и преимуще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ется оценка новиз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имущества, которые будут достигнуты в результат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держание рабо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перечень работ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ен быть выполнен Исполнителем (изучение опыта,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следований и испытаний, сопоставительный анализ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данном разделе должны быть коротко перечислены все виды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этапы, которые позволили бы дать объективную оценку трудо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оимост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нечный результат работ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, что будет коне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зультатом работы (продукции, услуги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бласть примен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где и для каких целей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в каком регионе будут использованы конечные результаты 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недрение результатов работ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ются предлаг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е объекты или организации, в которых планируется внедр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перечень работ и обязанности, которые должен вы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в процессе внед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Требования к представляемой продук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ются норм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ндарты, предъявляемые к законченной продукции по оформ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кретно указываются все материалы, которые будут пред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 по завершению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Условия приемки раб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ются промежуточные и коне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ы, подтверждающие приемку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Сроки выполнения раб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 месяцах на полный комплекс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о, оконча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еречень основных Исполнителе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ется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й-Исполнителей, которых предполагается привлечь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полнения данн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Требования к составу Исполнителе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необходимых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ется перечень основных специалистов, которые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ь участие в работе (программист, юрист, хими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Особые услов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3</Characters>
  <CharactersWithSpaces>5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8:00Z</dcterms:modified>
  <cp:revision>2</cp:revision>
  <dc:subject>Предложение</dc:subject>
  <dc:title>Техническое предложение на выполнение работ для участия в конкурсе на право заключения государственного контракта на выполнение научно-исследовательских и опытно-конструкторских работ по заказам Федерального дорожн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