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ументации об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 на выполнение в 2008 - 200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поддержке и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ическ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го сегмента распределен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втодора в рамках Федер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"Модернизация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и (2002 - 2010 годы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ое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работ 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качестве работ (услуг), их количественных и  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х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 приемки работ (услуг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окументы, подтверждающие приемку работ (услуг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основных Исполнителе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Федеральное дорожное агентство</dc:creator>
  <dc:description/>
  <dc:language>en-US</dc:language>
  <cp:lastModifiedBy/>
  <dcterms:modified xsi:type="dcterms:W3CDTF">2011-10-30T17:28:00Z</dcterms:modified>
  <cp:revision>2</cp:revision>
  <dc:subject>Предложение</dc:subject>
  <dc:title>Техническое предложение на выполнение работ (оказание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