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уководител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явитель - наименование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характеристик генерирующе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а реализации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я наши обязательства и изучив конкурсную документацию на право заключения договора купли-продажи (поставки) мощности, в том числе условия и порядок проведения конкурса, представляем Вам наше техническое предложение в соответствии с требованиями к генерирующему объекту, вводимому в эксплуатацию по результатам конкурс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024"/>
        <w:gridCol w:w="2161"/>
        <w:gridCol w:w="1889"/>
        <w:gridCol w:w="2295"/>
      </w:tblGrid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расположении </w:t>
              <w:br/>
              <w:t>генерирующего</w:t>
              <w:br/>
              <w:t xml:space="preserve">объек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мощность       </w:t>
              <w:br/>
              <w:t xml:space="preserve">генерирующего  </w:t>
              <w:br/>
              <w:t xml:space="preserve">объекта, а     </w:t>
              <w:br/>
              <w:t xml:space="preserve">также каждой   </w:t>
              <w:br/>
              <w:t xml:space="preserve">из отдельных   </w:t>
              <w:br/>
              <w:t xml:space="preserve">установок по   </w:t>
              <w:br/>
              <w:t xml:space="preserve">производству   </w:t>
              <w:br/>
              <w:t xml:space="preserve">электрической  </w:t>
              <w:br/>
              <w:t xml:space="preserve">энергии        </w:t>
              <w:br/>
              <w:t>(энергоблоков),</w:t>
              <w:br/>
              <w:t xml:space="preserve">входящих в     </w:t>
              <w:br/>
              <w:t xml:space="preserve">состав         </w:t>
              <w:br/>
              <w:t xml:space="preserve">генерирующего  </w:t>
              <w:br/>
              <w:t xml:space="preserve">объект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</w:t>
              <w:br/>
              <w:t xml:space="preserve">сроки         </w:t>
              <w:br/>
              <w:t xml:space="preserve">проведения    </w:t>
              <w:br/>
              <w:t xml:space="preserve">инженерных    </w:t>
              <w:br/>
              <w:t xml:space="preserve">изысканий,    </w:t>
              <w:br/>
              <w:t xml:space="preserve">подготовки    </w:t>
              <w:br/>
              <w:t xml:space="preserve">проектно-     </w:t>
              <w:br/>
              <w:t xml:space="preserve">сметной       </w:t>
              <w:br/>
              <w:t>документации и</w:t>
              <w:br/>
              <w:t xml:space="preserve">выполнения    </w:t>
              <w:br/>
              <w:t xml:space="preserve">работ по      </w:t>
              <w:br/>
              <w:t xml:space="preserve">строительству </w:t>
              <w:br/>
              <w:t xml:space="preserve">и вводу в     </w:t>
              <w:br/>
              <w:t xml:space="preserve">эксплуатацию  </w:t>
              <w:br/>
              <w:t xml:space="preserve">генерирующего </w:t>
              <w:br/>
              <w:t xml:space="preserve">объекта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и  </w:t>
              <w:br/>
              <w:t xml:space="preserve">функциональные </w:t>
              <w:br/>
              <w:t xml:space="preserve">характеристики </w:t>
              <w:br/>
              <w:t xml:space="preserve">генерирующего  </w:t>
              <w:br/>
              <w:t>объекта, в т.ч.</w:t>
              <w:br/>
              <w:t xml:space="preserve">используемые   </w:t>
              <w:br/>
              <w:t xml:space="preserve">технологии,    </w:t>
              <w:br/>
              <w:t xml:space="preserve">изобретения,   </w:t>
              <w:br/>
              <w:t xml:space="preserve">полезные       </w:t>
              <w:br/>
              <w:t xml:space="preserve">модели,        </w:t>
              <w:br/>
              <w:t xml:space="preserve">промышленные   </w:t>
              <w:br/>
              <w:t xml:space="preserve">образцы,       </w:t>
              <w:br/>
              <w:t>товарные знаки,</w:t>
              <w:br/>
              <w:t xml:space="preserve">сертификаты    </w:t>
              <w:br/>
              <w:t xml:space="preserve">качества,      </w:t>
              <w:br/>
              <w:t xml:space="preserve">применяемое    </w:t>
              <w:br/>
              <w:t xml:space="preserve">оборудование и </w:t>
              <w:br/>
              <w:t xml:space="preserve">используемое   </w:t>
              <w:br/>
              <w:t xml:space="preserve">топливо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 </w:t>
              <w:br/>
              <w:t xml:space="preserve">по схеме     </w:t>
              <w:br/>
              <w:t xml:space="preserve">выдачи       </w:t>
              <w:br/>
              <w:t xml:space="preserve">мощности     </w:t>
              <w:br/>
              <w:t>генерирующего</w:t>
              <w:br/>
              <w:t xml:space="preserve">объект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по  </w:t>
              <w:br/>
              <w:t>технологическому</w:t>
              <w:br/>
              <w:t xml:space="preserve">присоединению   </w:t>
              <w:br/>
              <w:t xml:space="preserve">генерирующего   </w:t>
              <w:br/>
              <w:t xml:space="preserve">объекта к       </w:t>
              <w:br/>
              <w:t xml:space="preserve">объектам        </w:t>
              <w:br/>
              <w:t xml:space="preserve">электросетевого </w:t>
              <w:br/>
              <w:t>хозяйства и иным</w:t>
              <w:br/>
              <w:t>сетям инженерно-</w:t>
              <w:br/>
              <w:t xml:space="preserve">технического    </w:t>
              <w:br/>
              <w:t xml:space="preserve">обеспеч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заявителя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0</Characters>
  <CharactersWithSpaces>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сенов Е.Б.</dc:creator>
  <dc:description/>
  <dc:language>en-US</dc:language>
  <cp:lastModifiedBy/>
  <dcterms:modified xsi:type="dcterms:W3CDTF">2011-10-30T17:28:00Z</dcterms:modified>
  <cp:revision>2</cp:revision>
  <dc:subject>Предложение</dc:subject>
  <dc:title>Техническое предложение в отношении характеристик генерирующего объекта и порядка реализации инвестиционного проекта (приложение к заявке на участие в конкурсе инвестиционных проектов по формированию перспективного технологического резерва мощностей по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