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я в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ия своб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льник уголовно-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спекции N 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ФИЦИАЛЬНОЕ ПРЕДОСТЕРЕ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недопустимости нарушения установленных судом ограни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й, _____________________ уголовно-исполнительной инспекции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ерриториального 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ван   (посещен   по   месту  жительства,  работы,  учебы)  осужденный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ю свободы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тивший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, когда и какое допущено нарушение осу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рядка и условий отбывания наказания, дисциплины, а также когда, ка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пущено нарушение общественного порядка, дата наложения и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дминистративного взыскания, когда было применено взыск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виде предуп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изложенного и руководствуясь ст. 58 Уголовно-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 осужденный ____________________ предупрежд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 недопустимости нарушения установленных судом огранич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 возможности замены ограничения свободы лишением своб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____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предупреждение мне объявл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____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сужденно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20</Characters>
  <CharactersWithSpaces>2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Министерство юстиции Российской Федерации</dc:creator>
  <dc:description/>
  <dc:language>en-US</dc:language>
  <cp:lastModifiedBy/>
  <dcterms:modified xsi:type="dcterms:W3CDTF">2011-10-30T11:08:00Z</dcterms:modified>
  <cp:revision>2</cp:revision>
  <dc:subject>Предостережение</dc:subject>
  <dc:title>Официальное предостережение о недопустимости нарушения установленных судом ограничений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