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1999 N 39/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ЕРЕ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ДОПУСТИМОСТИ НАРУШЕНИЯ ЗАК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(пос.) ________________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порядке рассмотрения обращений граждан, иных сиг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нарушениях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 излагаются неправомерные действия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закона, которому они противореч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ступившие и возможные последств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зложенного,  руководствуясь п.  2 ст.  22 и ст. 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прокуратуре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ОСТЕРЕГ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нимаемая должность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едопустимости   указанных   нарушений   закона   и   разъясн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упреждаю), чт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ъясняется закон об ответственности за продол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правомерных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(заместитель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классный чин, 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ережение мне   объявлено,   его  сущность  и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ие  вышестоящему  прокурору  или   в   судебном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ъявлено предостереж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енеральная прокуратура Российской Федерации</dc:creator>
  <dc:description/>
  <dc:language>en-US</dc:language>
  <cp:lastModifiedBy/>
  <dcterms:modified xsi:type="dcterms:W3CDTF">2011-10-30T12:13:00Z</dcterms:modified>
  <cp:revision>2</cp:revision>
  <dc:subject>Предостережение</dc:subject>
  <dc:title>Предостережение о недопустимости нарушения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