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.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Н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2 No. 5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овой штамп федерального органа     │Кому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полиции                     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(должностные лиц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</w:t>
      </w:r>
      <w:r>
        <w:rPr/>
        <w:t>организации, физиче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лица, которым адрес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предостережени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ОСТЕРЕ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СТРАНЕНИИ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подпунктом  6 статьи  11  Зако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"О  федеральных  органах  налоговой  полиции" Вам вы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  предостережение   о необходимости  устранения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ется существо предъявляемых законных требований 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х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преждаю,  что  в случае невыполнения указанных требований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е привлечены к ответственности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(подпись должностного лиц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й по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едостережения получи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Федеральная служба налоговой полиции Российской Федерации</dc:creator>
  <dc:description/>
  <dc:language>en-US</dc:language>
  <cp:lastModifiedBy/>
  <dcterms:modified xsi:type="dcterms:W3CDTF">2011-10-30T12:13:00Z</dcterms:modified>
  <cp:revision>2</cp:revision>
  <dc:subject>Предостережение</dc:subject>
  <dc:title>Предостережение об устранении нарушений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