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А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выполнение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  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тся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 чем ознакомить, что конкретно предостав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допущен(а) к _______________________ све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                    (степень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анд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(ей) разрешен доступ в помещ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N или наименовани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жден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 и инициалы сопровожд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жим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го подразделения ____________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знакомлен(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                        (указать с какими рабо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анд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ми или изделиями, какова степень их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принявшего        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анд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знакомившегося 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4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Предписание</dc:subject>
  <dc:title>Формы учетной документации, необходимой для допуска должностных лиц и граждан Российской Федерации к государственной тайне. Предписание на выполнение зад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