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 (или аудит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, ИНН,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удиторской организации (или аудитору) - члену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аудиторов об устранении выявленных по результатам внеш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качества его работы нарушений в установлен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п.  1  п.  1  ст.  20  ФЗ "Об аудиторской деятель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ю  в  срок  до "___"________ ____ г. устранить нарушен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в том числе: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  в    результате    плановой   (внеплановой)   проверки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как члена саморегулируемой организации аудиторов,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 ____ г. по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устранения нарушений сообщит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о рассмотрению дел о применении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сциплинарного во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орма сообщения и подтверждающи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решения  о применении мер дисциплинарного воздейств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аморегулируемой организации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6 ст. 10 ФЗ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Кабанов О.М.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аудиторской организации (или аудитору) — члену саморегулируемой организации аудиторов об устранении выявленных по результатам внешней проверки качества его работы нарушений в установленные сро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