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правлению в колонию-посе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к лишению свободы,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судом принято реш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ее самостоятельное след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ого к месту отбывания наказ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усл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ИСАНИЕ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сужденный(а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говором (постановлением, определением) суд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следует в распоряж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справительного учреждения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обязан(а) выехать по маршрут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узловых станций и других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быть не позднее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е дело осужденного выслано в адрес исправитель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ответственности   за   неявку   в   исправительное   учрежд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срок  или  уклонение  от  отбывания наказания осужденны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            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графии           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билет на проезд до стан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железной дороги или день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илет в сумм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денег на питание в пу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выдач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бухгалт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осужденного(ой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юстиции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для направления в колонию-поселение осужденного к лишению свободы, в отношении которого судом принято решение, предусматривающее самостоятельное следование к месту отбывания наказ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