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0 г. N 64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ИСА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дан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передачи на реализацию в 200__ году 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енного имущества на ______________________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нешнем / внутренне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, реализующая движимое военное имущество _____________ 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тельно по 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676"/>
        <w:gridCol w:w="944"/>
        <w:gridCol w:w="811"/>
        <w:gridCol w:w="809"/>
        <w:gridCol w:w="1081"/>
        <w:gridCol w:w="944"/>
        <w:gridCol w:w="676"/>
        <w:gridCol w:w="809"/>
        <w:gridCol w:w="809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ысво-  </w:t>
              <w:br/>
              <w:t xml:space="preserve">бождае- </w:t>
              <w:br/>
              <w:t xml:space="preserve">мого    </w:t>
              <w:br/>
              <w:t>движимо-</w:t>
              <w:br/>
              <w:t>го воен-</w:t>
              <w:br/>
              <w:t xml:space="preserve">ного    </w:t>
              <w:br/>
              <w:t>имущест-</w:t>
              <w:br/>
              <w:t xml:space="preserve">ва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 </w:t>
              <w:br/>
              <w:t xml:space="preserve">в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вы-  </w:t>
              <w:br/>
              <w:t xml:space="preserve">пус- </w:t>
              <w:br/>
              <w:t xml:space="preserve">ка   </w:t>
              <w:br/>
              <w:t>(пос-</w:t>
              <w:br/>
              <w:t>трой-</w:t>
              <w:br/>
              <w:t xml:space="preserve">ки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цент </w:t>
              <w:br/>
              <w:t>изно-</w:t>
              <w:br/>
              <w:t xml:space="preserve">с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-</w:t>
              <w:br/>
              <w:t xml:space="preserve">венное </w:t>
              <w:br/>
              <w:t>(техни-</w:t>
              <w:br/>
              <w:t>ческое)</w:t>
              <w:br/>
              <w:t>состоя-</w:t>
              <w:br/>
              <w:t xml:space="preserve">ние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-</w:t>
              <w:br/>
              <w:t>нахож-</w:t>
              <w:br/>
              <w:t xml:space="preserve">дение </w:t>
              <w:br/>
              <w:t xml:space="preserve">(No.  </w:t>
              <w:br/>
              <w:t>в/час-</w:t>
              <w:br/>
              <w:t xml:space="preserve">ти),  </w:t>
              <w:br/>
              <w:t>полный</w:t>
              <w:br/>
              <w:t>адрес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  <w:br/>
              <w:t xml:space="preserve">за  </w:t>
              <w:br/>
              <w:t>еди-</w:t>
              <w:br/>
              <w:t>ницу</w:t>
              <w:br/>
              <w:t>тыс.</w:t>
              <w:br/>
              <w:t>руб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стои-</w:t>
              <w:br/>
              <w:t>мость</w:t>
              <w:br/>
              <w:t xml:space="preserve">тыс. </w:t>
              <w:br/>
              <w:t xml:space="preserve">руб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меча 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ветстве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едписание оформляется в 3-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экземпляр - войскам, органам и организациям ФП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экземпляр - организации, через которую будет реализовываться высвобождаемое движимое во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экземпляр - региональному управлению, пограничной или оперативной группе (структурному подразделению ФПС Росс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19</Characters>
  <CharactersWithSpaces>1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Федеральная пограничная служба Российской Федерации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для передачи на реализацию движимого военного имущества на ры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