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2 г. N 1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ИСА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ЕРЕДАЧИ НА РЕАЛИЗАЦИЮ ВЫСВОБОЖД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ВИЖИМОГО ВОЕННОГО ИМУЩЕСТВА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___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нешнем / внутренн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нова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йствительно по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809"/>
        <w:gridCol w:w="811"/>
        <w:gridCol w:w="1080"/>
        <w:gridCol w:w="675"/>
        <w:gridCol w:w="1079"/>
        <w:gridCol w:w="1756"/>
        <w:gridCol w:w="1079"/>
        <w:gridCol w:w="946"/>
        <w:gridCol w:w="808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-   </w:t>
              <w:br/>
              <w:t xml:space="preserve">щест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-</w:t>
              <w:br/>
              <w:t xml:space="preserve">пуска  </w:t>
              <w:br/>
              <w:t xml:space="preserve">(пост- </w:t>
              <w:br/>
              <w:t xml:space="preserve">ройк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из- </w:t>
              <w:br/>
              <w:t>нос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-</w:t>
              <w:br/>
              <w:t xml:space="preserve">венное </w:t>
              <w:br/>
              <w:t>(техни-</w:t>
              <w:br/>
              <w:t>ческое)</w:t>
              <w:br/>
              <w:t xml:space="preserve">состо- </w:t>
              <w:br/>
              <w:t xml:space="preserve">яние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- </w:t>
              <w:br/>
              <w:t>дение (N во-</w:t>
              <w:br/>
              <w:t xml:space="preserve">инской час- </w:t>
              <w:br/>
              <w:t xml:space="preserve">ти, полный  </w:t>
              <w:br/>
              <w:t xml:space="preserve">адрес)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  <w:br/>
              <w:t xml:space="preserve">(руб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Должност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ого органа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обороны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ля передачи на реализацию высвобождаемого движимого во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