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зитной перевозке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ятых под стр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февраля 1994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 настоящего предписания  уполномочен  принять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МВД 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конвоирование в ИВС, следственный изолято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заключенных под стр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государства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исание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"_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    (должность, звание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инистерств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ок состава конв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Фамилия,     │  Должность и звание   │    Вид и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мя,       │                       │      оруж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тчество     │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звание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инистерства внутренних де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---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ля уполномоченного представителя МВД государства СНГ обеспечивать охрану, конвоирование и этапирование взятых под стражу лиц до передачи их представителям запрашивающей стороны в пограничных, а по взаимному согласию — в иных пун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