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Управления Роспотребнадзора по г. Москве от 28.04.2007 N 50, введена в действие с 28 апрел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ороду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преля 2007 г. N 5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ЛЬНАЯ СЛУЖБА ПО НАДЗОРУ В СФЕРЕ ЗАЩИТЫ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ПРАВЛЕНИЕ ФЕДЕРАЛЬНОЙ СЛУЖБЫ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АВ ПОТРЕБИТЕЛЕЙ И БЛАГОПОЛУЧИЯ ЧЕЛОВЕКА ПО ГОРОДУ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рафский переулок, 4/9, Москва, Россия, 129626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елефон: (495) 687-40-35, факс: (495) 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Е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ЛЖНОСТНОГО ЛИЦА, УПОЛНОМОЧЕННОГО ОСУЩЕСТ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ОСУДАРСТВЕННЫЙ САНИТАРНО-ЭПИДЕМИОЛОГИЧЕСКИЙ НАДЗО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УСТРАНЕНИИ ВЫЯВЛЕННЫХ НАРУШЕНИЙ САНИТАРНЫХ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                                       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исание   выдается  на  основании  абзаца  2  пункта  2  статьи  5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  закона    от    30    марта    1999    г.   N   52-ФЗ  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о-эпидемиологическом благополучии населения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проведе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ероприятия по контролю, санитарно-эпидемиологического расслед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следования, исследования, испытания, санитарно-эпидеми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ценки, экспертизы, иных процессуальных действ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едусмотренных законодательством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ы нарушения санитарного законодательства, а также причины и услов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ющие  угрозу возникновения и распространения инфекционных заболев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овых неинфекционных заболеваний (отравлений) людей, а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целью  устранения выявленных нарушений, предупреждения  возникнов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распространения   инфекционных   заболеваний,   массовых  неинфек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леваний (отравлений) люд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ПИС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, кому дается предписание: фамилия, имя, отчество граждан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дивидуального предпринимателя, должность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ника, наименование юридического лица, а также паспор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анные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обязательные мероприятия, срок их ис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выполнении настоящего предписания необходимо сообщить в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правление Роспотребнадзора по городу Москве или соответств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рриториальный отдел Управления Роспотребнадзора по городу Моск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 до "_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выполнение в установленный срок настоящего предписания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ч. 1 ст. 19.5  КоАП  РФ  влечет  наложение  административного  штрафа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  в  размере от трех до пяти МРОТ; на должностных лиц - в размере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сяти  до  двадцати  МРОТ  или  дисквалификацию  на  срок  до трех лет;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х лиц - от ста до двухсот МР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 лица, вынесшего предписание)    (подпись)       (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АСПИСКА В ПОЛУЧЕНИИ ПРЕ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исание от "__" ________ 20__ г.          получил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фамилия и инициалы гражданина,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лжность, фамилия и инициалы работника,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юридического лица или представителя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едпринимателя, а также наименование, дата и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кумента, подтверждающего полномочия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исание  направлено  по  месту  нахождения юридического лица (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ьства   гражданина,  работника  или  индивидуального 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редством почтовой связи "__" ________ 20__ г. с уведомлением о вруч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е  приобщается  к  экземпляру  предписания, остающемуся в дел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надзора  (заполняется в случае направления предписан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0</Words>
  <Characters>7223</Characters>
  <CharactersWithSpaces>61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3:00Z</dcterms:created>
  <dc:creator>Управление Федеральной службы по надзору в сфере защиты прав потребителей и благополучия человека по г. Москве</dc:creator>
  <dc:description/>
  <dc:language>en-US</dc:language>
  <cp:lastModifiedBy/>
  <dcterms:modified xsi:type="dcterms:W3CDTF">2011-10-30T12:13:00Z</dcterms:modified>
  <cp:revision>2</cp:revision>
  <dc:subject>Предписание</dc:subject>
  <dc:title>Предписание должностного лица, уполномоченного осуществлять государственный санитарно-эпидемиологический надзор, об устранении выявленных нарушений санитарных правил в сфере защиты прав потребителей и благополучия человека по городу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