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каранти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нктах пропуска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, уполномоченног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санитарно-эпидемиологически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объекта, рассмотрении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объекта, перечислить рас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 нарушения  санитарного  законодательства, 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 создающие   угрозу   возникновения   и 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 заболеваний,  массовых  неинфекционных 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авлений) лю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 устранения  выявленных    нарушений,    предуп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и распространения инфекционных заболеваний,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нфекционных заболеваний (отравлений)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бязательные мероприятия, срок 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выполнение мероприятий возлаг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 лица, на которое во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уполномоченного    (подпись)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ть Госсанэпиднадзор)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олжностного лица, уполномоченного осуществлять государственный санитарно-эпидемиологический надз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