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, уполномоченно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санитарно-эпидемиологиче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объекта, рассмотрении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объекта, перечислить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 нарушения   санитарного   законодательства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 создающие   угрозу   возникновения   и 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заболеваний,  массовых  неинфекционных 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авлений) лю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целью    устранения   выявленных   нарушений, 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и распространения инфекционных заболеваний,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нфекционных заболеваний (отравлений)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язательные мероприятия, срок 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выполнение мероприятий возлагается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лица, на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лагается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уполномоченного     (подпись)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ть госсанэпиднадзор)                    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олжностного лица, уполномоченного осуществлять государственный санитарно-эпидемиологический надзор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