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ГО ЛИЦА ОРГАНА МУНИЦИПАЛЬНОГО ЗЕМ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. Климовск, ул. Школьная, д. 15, тел. 56-68-0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лимов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орядке  осуществления  муниципального  земельного  контроля  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м органа муниципального земельного контро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 проверка  соблюдения  требований  земельного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 участка и Ф.И.О. земле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оверки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земельным  законодательством  и  Положением  о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муниципального   земельного   контроля   в   муницип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 "Городской округ Климовск" Московской области, обя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евыполнении настоящего предписания в установленный срок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нарушении   земельного   законодательства   будут   переданы   в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земельного  контроля  для  привлечения  виновных  лиц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й ответственности. Предписание составлено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пециалиста органа муниципального земельного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едписа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должностного лица органа муниципального земельного контроля муниципального образования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