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риказом Управления Роспотребнадзора по г. Москве от 28.04.2007 N 50, введена в действие с 28 апрел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ороду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апреля 2007 г. N 5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ЕДЕРАЛЬНАЯ СЛУЖБА ПО НАДЗОРУ В СФЕРЕ ЗАЩИТЫ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ПРАВЛЕНИЕ ФЕДЕРАЛЬНОЙ СЛУЖБЫ ПО НАДЗОРУ В СФЕРЕ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АВ ПОТРЕБИТЕЛЕЙ И БЛАГОПОЛУЧИЯ ЧЕЛОВЕКА ПО ГОРОДУ МОСК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рафский переулок, 4/9, Москва, Россия, 129626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елефон: (495) 687-40-35, факс: (495) 616-65-6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ЕД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ОЛЖНОСТНОГО ЛИЦА, УПОЛНОМОЧЕННОГО ОСУЩЕСТ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ОСУДАРСТВЕННЫЙ САНИТАРНО-ЭПИДЕМИОЛОГИЧЕСКИЙ НАДЗО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 ПРЕКРАЩЕНИИ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е соответствующей санитарным правилам или не име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анитарно-эпидемиологического заключения прод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том числе продовольственного сырья и пищевых продук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                                        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писание   выдается  на  основании  абзаца  3  пункта  2  статьи  5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  закона    от    30    марта    1999    г.    N   52-ФЗ 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итарно-эпидемиологическом благополучии населения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проведен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ероприятия по контролю, санитарно-эпидемиологического расслед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следования, исследования, испытания, санитарно-эпидемиолог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ценки, экспертизы, иных процессуальных действий, предусмот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конодательством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ы нарушения санитарного законодательства, а также причины и услов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дающие  угрозу возникновения и распространения инфекционных заболев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совых неинфекционных заболеваний (отравлений) людей, а именно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целью  устранения выявленных  нарушений, предупреждения возникнов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распространения   инфекционных   заболеваний,   массовых  неинфек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болеваний (отравлений) люд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ЕДПИС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, кому дается предписание: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ндивидуального предпринимателя, наименование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лица, паспортные данные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обязательные мероприятия, срок их ис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выполнении настоящего предписания необходимо сообщить в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правление Роспотребнадзора по городу Москве или соответств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рриториальный отдел Управления Роспотребнадзора по городу Москв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ок до "___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выполнение в установленный срок настоящего предписания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ч.  1  ст.  19.5  КоАП  РФ  влечет наложение административного штраф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ых лиц в размере от десяти до двадцати минимальных размеров о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а  (далее  -  МРОТ)  или  дисквалификацию  на  срок  до  трех  лет;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х лиц - от ста до двухсот МР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лица, вынесшего предписание) (подпись)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АСПИСКА В ПОЛУЧЕНИИ ПРЕ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исание от "___" __________ 20___ г. получил "___" 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(должность, фамилия и инициалы представителя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ндивидуального предпринимателя или его представ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а также наименование, дата и номер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дтверждающего полномочия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писание  направлено  по  месту  нахождения юридического лица (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тельства индивидуального предпринимателя) посредством почтовой связи "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20__ г. с уведомлением о вручении, которое приобщается к экземпля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исания,   остающемуся   в   деле   органа   государственного   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полняется в случае направления предписания по почт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3</Words>
  <Characters>6109</Characters>
  <CharactersWithSpaces>52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3:00Z</dcterms:created>
  <dc:creator>Управление Федеральной службы по надзору в сфере защиты прав потребителей и благополучия человека по г. Москве</dc:creator>
  <dc:description/>
  <dc:language>en-US</dc:language>
  <cp:lastModifiedBy/>
  <dcterms:modified xsi:type="dcterms:W3CDTF">2011-10-30T12:13:00Z</dcterms:modified>
  <cp:revision>2</cp:revision>
  <dc:subject>Предписание</dc:subject>
  <dc:title>Предписание должностного лица, уполномоченного осуществлять государственный санитарно-эпидемиологический надзор, о прекращении реализации (не соответствующей санитарным правилам или не имеющей санитарно-эпидемиологического заключения продукции, в том чис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