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 при производ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хранении,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илизации взрывчат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, ведущих взрыв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взрывчат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рриториального орган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проверки соблюд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 ________________ 20__ г.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 и время составления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"О  пожарной  безопасности"  от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1994 года N 69-ФЗ, Федерального закона "О промышл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х  производственных  объектов"  от 21.07.1997 N 116-ФЗ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"О Федеральной службе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" от 30.07.2004 N 401 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   (Приказом)    Федеральной    службы   по 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  и   атомному   надзору     (территориального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) от _____________________ 20__ г. N ___________ "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й    (внеплановой)    проверки    соблюдения   требований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" в период с "__" _____________ по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время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   лицами    Федеральной    службы      по   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 (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350"/>
        <w:gridCol w:w="499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за проведение провер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асти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4726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, должность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роведена план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или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плановая) проверка соблюдения требований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результатах плановой (внеплановой)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 безопасности,  в  том  числе  о  выявленных нарушениях,   об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е,  о  лицах,  на которых возлагается ответственность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  ходе   проверки   выявлены   следующие нарушения требований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4185"/>
        <w:gridCol w:w="25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кретное описание</w:t>
              <w:br/>
              <w:t xml:space="preserve">(существо)    </w:t>
              <w:br/>
              <w:t xml:space="preserve">выявленного   </w:t>
              <w:br/>
              <w:t xml:space="preserve">нарушения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рмативного   </w:t>
              <w:br/>
              <w:t xml:space="preserve">документа и номер его пункта, </w:t>
              <w:br/>
              <w:t xml:space="preserve">требования которого нарушены </w:t>
              <w:br/>
              <w:t xml:space="preserve">(не соблюдены)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устранения  </w:t>
              <w:br/>
              <w:t xml:space="preserve">наруш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6 Федерального закона "О пожарной  безопасности"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 декабря  1994  года  N  69-ФЗ,  16  Федерального закона "О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опасных  производственных  объектов"  от  21 июля 1997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6-ФЗ  и  в  соответствии  с пунктом 6.6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 технологическому   и   атомному   надзору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30.07.2004 N 4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  (представителю)   юридического   лица   (Ф.И.О., 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ется  устранить вышеуказанные нарушения в установленные для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и не позднее ___________ направить руководител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                           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уведомление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давшего документ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 с приложением документов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К   предписанию   прилагаются   протоколы   (заключения)  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 (испытаний)  и  экспертиз, объяснения должностных лиц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оля  (надзора),  работников,  на которых воз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нарушения обязательных требований, другие докумен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копии, связанные с результатами мероприятия по контрол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ложени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от _____________________ 20__ г. N ______ составлено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х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 (лица), проводивших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участвующих в провер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исутствовавших при провер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писанием ознакомлен, экземпляр предписания N 1 на руки полу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представитель)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  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)            подпись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знакомления  с  предписанием  Руководитель (представитель)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О должностного лица             подпись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4</Characters>
  <CharactersWithSpaces>6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Федеральной службы по экологическому, технологическому и атомному надзору по результатам проверки соблюдения требований пожарной безопас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