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на подзем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проверки соблюдения требований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 20__ г. "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и время составления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"О  пожарной  безопасности" 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1994 года N 69-ФЗ, Федерального закона "О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 производственных  объектов"  от 21.07.1997 N 116-ФЗ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"О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" от 30.07.2004 N 401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   (приказом)    Федеральной    службы   по  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 (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_ 20__  г. N ______ "О  проведении   плановой  (внеплан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(целевой, оперативной) проверки соблюдения требований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" в период с "__" ________ по "__" 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и врем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 Федеральной службы по экологическому, 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 (территориального органа Ростехнадзора)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106"/>
        <w:gridCol w:w="1350"/>
        <w:gridCol w:w="5129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проведение пр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аст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456"/>
        <w:gridCol w:w="5130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оведена пла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неплановая)  комплексная  (целевая,   оперативная)   проверка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жарной безопас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 о  результатах  плановой  (внеплановой)  комплексной (целе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й)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 безопасности,  в  том  числе  о  выявленных  нарушениях,  об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е,  о  лицах, на которых  возлагается ответственность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нарушений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 ходе  проверки  выявлены  следующие  нарушения  требований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4321"/>
        <w:gridCol w:w="24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ое описание</w:t>
              <w:br/>
              <w:t xml:space="preserve">(существо)     </w:t>
              <w:br/>
              <w:t xml:space="preserve">выявленного    </w:t>
              <w:br/>
              <w:t xml:space="preserve">нарушения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рмативного   </w:t>
              <w:br/>
              <w:t xml:space="preserve">документа и номер его пункта, </w:t>
              <w:br/>
              <w:t xml:space="preserve">требования которого нарушены  </w:t>
              <w:br/>
              <w:t xml:space="preserve">(не соблюдены)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ранения </w:t>
              <w:br/>
              <w:t xml:space="preserve">нару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статьи 6 Федерального закона "О пожарной безопасности" от 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1994   года  N   69-ФЗ,  16  Федерального закона  "О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опасных  производственных  объектов""  от 21 июля 1997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-ФЗ  и  в  соответствии  с пунктом 6.6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30.07.2004 N 4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 (представителю)   юридического   лица   (Ф.И.О., 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ся  устранить вышеуказанные нарушения в установленные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и не позднее __________ направить  руководите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уведомление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давшего документ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с приложением документов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   предписанию   прилагаются    протоколы   (заключения)  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(испытаний)  и  экспертиз, объяснения должностных лиц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оля  (надзора),  работников,  на которых во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нарушения обязательных требований, другие докумен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пии, связанные с результатами мероприятия по контрол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91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от ___ ___________ 20__ г. N ____ составлено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(лица), проводивших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ующих в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ующих в провер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писанием ознакомлен, экземпляр предписания N 1 на руки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представитель)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   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подпись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предписанием Руководитель (представитель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тка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должностного лица            подпись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7</Characters>
  <CharactersWithSpaces>6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Федеральной службы по экологическому, технологическому и атомному надзору по результатам проверки соблюдения требований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