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9 N 09-2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службы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нормативные акты, являющиеся обоснованием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, и факты, являющиеся причиной направления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факты, являющиеся причиной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финансовым рынкам ПРЕДПИС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получения настоящего предписания  прекратить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перации, на осуществление которых на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рет или ограни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одписавшего документ      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ая служба по финансовым рынкам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Федеральной службы по финансовым рынкам о прекращении осуществления операций, на осуществление которых налагается запрет или ограниче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