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ОГО ГОСУДАРСТВЕННОГО САНИТАРНОГО ВРАЧА (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САНИТАРНО-ЭПИДЕМИОЛОГИЧЕСКОЙ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Й, ИССЛЕДОВАНИЙ, ИСПЫТАНИЙ, ТОКСИК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ИГИЕНИЧЕСКИХ И ИНЫХ ВИДОВ ОЦЕ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аца  3  подпункта 4 пункта 1 статьи  51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30  марта  1999  г.  N  52-ФЗ  "О  санитарно-эпидеми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и населения", с целью установл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цель проведения в соответствии с п. 1 ст. 4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О санитарно-эпидемиологическом благополучии населе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ому дается предписание: фамилия, имя,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ого предпринимателя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 гражданин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что именно необходимо прове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-эпидемиологическую экспертизу, обследование, исслед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ытание или токсикологические, гигиенические и иные виды оц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ме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вид деятельности (работ услуг), продукции; данны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уемых общественных помещениях, зданиях, сооруж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уемом оборудовании, транспорте, технологическом оборуд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ледуемых технологических процессах, рабочих ме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следуемый объект; исследуемые или оцениваемые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ы обитания; испытуемый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анитарно-эпидемиологической экспертизы, об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следований, испытаний, токсиколог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игиенических и иных видов оц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экспертн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__" ____________________ 20_____ г. (в случае если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ая   экспертиза,  срок  ее  проведения  н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ть двух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равление Роспотребнадзора по городу Москве или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отдел Управления Роспотребнадзора по городу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в установленный срок настоящего предпис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. 1 ст. 19.5  КоАП РФ  влечет  наложение  административного  штраф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размере  от  трех  до  пяти  минимальных  размеров  оплаты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РОТ); на должностных лиц - в размере  от  десяти до двадцати МР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исквалификацию  на  срок до трех лет;  на юридических лиц - от ст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хсот МР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меститель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роду Москве                       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о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ПИСКА В ПОЛУЧЕНИИ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от "__" ________ 20__ г.          получил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фамилия и инициалы гражданина или его законн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 и инициалы индивидуального предпринимателя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и инициалы представ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я индивидуального предпринимател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, дата и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тверждающего 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направлено  по  месту  нахождения юридического лица (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гражданина  или  индивидуального  предпринимателя)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связи "__" ____________ 20__ г. с уведомлением о вручении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ается   к   экземпляру   предписания,   остающемуся  в  деле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надзора  (заполняется в случае направления предпис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4</Words>
  <Characters>6580</Characters>
  <CharactersWithSpaces>5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Главного государственного санитарного врача (заместителя) о проведении санитарно-эпидемиологической экспертизы, обследований, исследований, испытаний, токсикологических, гигиенических и иных видов оценок в сфере защиты прав потребителей и бл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