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41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1997 г.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андиру войсковой част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электроустановки, ее м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заводск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арушение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пункты (статьи) руков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ов и в чем заключается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 немедленному   запрещению   до   устранения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спектор по энергонадзору войсковой ча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йсковой ча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3</Characters>
  <CharactersWithSpaces>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обороны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инспектора по энергонадзору — командиру воинской части о немедленном запрещении эксплуатации электроустановки, находящейся в состоянии, явно опасном для жизни личного состава, угрожающем аварией или пожа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