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 образов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высшего,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ЖЕНЕРА (НАЧАЛЬНИКА ОТДЕЛА, БЮРО)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9__ г.                             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кафедры, отдела, лаборатори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(ями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авового акта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устранить следующие наруш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30"/>
        <w:gridCol w:w="351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нарушений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устран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олнении настоящего Предписания прошу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___ по телефон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, подпись)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ил             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, подпись)           (Ф.И.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образования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инженера (начальника отдела, бюро) по охране труда образовательного учреждения высшего, среднего и начального профессионального образования системы Минобразования России об устранении 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