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лужбы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и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00 г. No.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ЖЕНЕРА (СПЕЦИАЛИСТА) СЛУЖБЫ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__ г.                                 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драздел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(ями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нормативного правового акта об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 устранить следующие наруш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1890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ыявленных нарушений   </w:t>
              <w:br/>
              <w:t xml:space="preserve">требований охраны труд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 xml:space="preserve">устран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 </w:t>
              <w:br/>
              <w:t xml:space="preserve">устран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полнении настоящего предписания прошу сообщить д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 (по телефону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выдал: 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дата)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получил: 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дата)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устранения нарушений провел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8</Characters>
  <CharactersWithSpaces>1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инженера (специалиста) службы охран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