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я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мунобиологических 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684-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Й ОРГАН КОНТРОЛЯ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ЫЙ ОРГАН СИСТЕМЫ СЕРТИФИКАЦИИ МИБ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"АКТУ О ГОТОВНОСТИ ПРЕДПРИЯТИЯ К ПРОИЗВОД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ММУНОБИОЛОГИЧЕСКОГО ПРЕПАРАТ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199_ г.            Выдано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готовности к производств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звание препа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ыявлены следующие нарушения требований Н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устранить выявленные нарушения и вызвавшие их прич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к «Акту о готовности предприятия к производству медицинского иммунобиологического препара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