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ОРГАН КОНТРОЛЯ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9_ г.               Выдано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                                  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производства и контро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з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НД выявлены следующие нару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олное наименование НД, раз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агаю УСТРАНИТЬ нарушения, отмеченные в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ызвавшие их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к «Акту проверки соблюдения требований нормативных документ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