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нтеллектуальной собственност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атентам и товарным знак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сполнению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ункции по осуществ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нтроля в сфере правовой охран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использования результа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учно-исследовательских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пытно-конструктор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технологических рабо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ского назначе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полняемых за сче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едств федерального бюджет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ФЕДЕРАЛЬНАЯ СЛУЖБ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О ИНТЕЛЛЕКТУ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СОБСТВЕН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АТЕНТАМ И ТОВАР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ЗНАК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РОСПАТЕН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ережковская наб., 30, корп. 1, Моск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Г-59, ГСП-5, 12399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Тел./факс 240-65-79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 N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ФОР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РЕДПИС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миссия Федеральной службы по интеллектуальной собствен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тентам  и  товарным  знакам (далее - Роспатент) в соответстви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новлением  Правительства  Российской  Федерации  от 18 ноябр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06 г. N 696 "Об осуществлении контроля в сфере правовой охраны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ьзования         результатов        научно-исследовательски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ытно-конструкторских   и   технологических   работ  гражда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значения,  выполняемых  за  счет  средств федерального бюджета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тивным     регламентом     Федеральной     службы   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теллектуальной  собственности,  патентам  и  товарным  знакам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ению  государственной  функции  по  осуществлению контроля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фере     правовой     охраны    и    использования    результа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учно-исследовательских, опытно-конструкторских и технологиче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   гражданского   назначения,  выполняемых  за  счет 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бюджета,  утвержденным Приказом Минобрнауки России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3  декабря 2006  г. N 313, в соответствии с Приказом Роспатента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дении проверки от ___ N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период с "__" ________ 200_ г. по "__" 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вела проверку 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аименование контролируемой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юридический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верка  проведена  проверочной комиссией в составе  (или п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ств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фамилия, имя, отчество, должность указываемых лиц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присутствии представителей контролируемой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фамилия, имя, отчество, должность указываемых лиц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Сведения о контролируемой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ий адрес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актический адрес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меститель руководителя или иное должностное лицо, курирующ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правл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ветственное(-ые)  должностное(-ые) лицо(-а), на которое(-ы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казом,  распоряжением,  положением о подразделении, должнос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струкцией  или  иным актом возложено осуществление работ в сфе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вой  охраны  и  использования  результатов научно-техн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и  и  объектов  интеллектуальной  собственности,  в 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исле созданных за счет средств федерального бюджет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фамилия, имя, отчество, должность указываемых лиц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Сведения о провер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сто проведения проверки: 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ид проверки (плановая - в соответствии с утвержденным плано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неплановая - для проверки устранения нарушений) 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нтролируемый период деятельности 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Проверкой установле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риводится описание выявленных фактов наруш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в деятельности проверенн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Вывод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 результате   проверки  выявлено  (не  выявлено)  нару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й  законодательства Российской Федерации в сфере право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храны и использования результатов научно-технической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объектов  интеллектуальной  собственности,  созданных  за  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 федерального бюджета, а именно нарушены (указывается, ес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явлено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риводится указание нарушенных норм законод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редпис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изложенного  Роспатент,  руководствуясь  п. 6.3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ожения  о Федеральной службе по интеллектуальной собствен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тентам   и   товарным   знакам,   утвержденного   Постановл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тельства   Российской  Федерации  16  июня  2004  г.  N  299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исыва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 прекратить  нарушение  требований норм законодательства, 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указание нарушенных норм законод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)  привести  в соответствие указанным нормам законода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ие докумен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перечень документ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)   выполнить   в   целях  устранения  последствий  нару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ых норм законодательства следующие действ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перечень действ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)  о  выполнении  настоящего предписания письменно сообщить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патент  в  срок до ___________ г., представив копии документ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ающих выполнение настоящего предпис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составления предписания "__" 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(заместитель) руководителя Роспат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одпись, и.о. фамилия указываемых лиц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50</Words>
  <Characters>7025</Characters>
  <CharactersWithSpaces>59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13:00Z</dcterms:created>
  <dc:creator>Министерство образования и науки Российской Федерации</dc:creator>
  <dc:description/>
  <dc:language>en-US</dc:language>
  <cp:lastModifiedBy/>
  <dcterms:modified xsi:type="dcterms:W3CDTF">2011-10-30T12:13:00Z</dcterms:modified>
  <cp:revision>2</cp:revision>
  <dc:subject>Предписание</dc:subject>
  <dc:title>Предписание комиссии Роспатента проверяемой организации об устранении выявленных нарушений требований законодательства Российской Федерации в сфере правовой охраны и использования результатов научно-технической деятельности и объектов интеллектуальной со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