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ждения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атру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ями Госавто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, должност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иса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существление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провождения: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сопровождения: 1. ______________ (старший) 2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______________           4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ульные а/м сопровождения: 1. _____________ 2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дач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дач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следов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ТС в колонн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сопровождения: __ часов 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инструктаж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, время проведения, темат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то провод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возможных   отступлений  от требований правил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казчи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ответственного, контактный телефон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дежурный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вание, Ф.И.О.,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на осуществление сопровождения автомобилем (автомобилями) госавтоинспекции транспортных сред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