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амож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ждении товар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ПИСАНИЕ NO. XXXXX/YYYYYYYY/ZZZZZ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СУЩЕСТВЛЕНИЕ ТАМОЖЕННОГО СОПРОВОЖДЕНИЯ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НЫХ СРЕДСТВ И ДОКУМЕНТОВ НА НИХ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 ТАМОЖЕННЫМ КОНТРОЛЕМ, В МЕСТО Д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ель настоящего предпис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ециальное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 служебного удостоверения, когда и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старшим наряда таможенного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сто отправления наряда (почтовый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и, номер телефона скла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 прибытия наряда (почтовый адрес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цензии, номер телефона скла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соответствии           с           приказом           (реш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No. 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аможенного органа, издавшего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нявшего решение) о таможенном сопровожд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   действительно    до: "___" час. "___" ___________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________________            (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таможенного наря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430"/>
        <w:gridCol w:w="1080"/>
        <w:gridCol w:w="944"/>
        <w:gridCol w:w="1621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ое</w:t>
              <w:br/>
              <w:t xml:space="preserve">з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лужеб-</w:t>
              <w:br/>
              <w:t xml:space="preserve">ного   </w:t>
              <w:br/>
              <w:t>удосто-</w:t>
              <w:br/>
              <w:t>ве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ужие</w:t>
              <w:br/>
              <w:t xml:space="preserve">(тип, </w:t>
              <w:br/>
              <w:t>серия,</w:t>
              <w:br/>
              <w:t>номер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боеприпас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и-  </w:t>
              <w:br/>
              <w:t xml:space="preserve">тель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тотранспортное средство таможенного наря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а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втомашины, го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аж таможенного наряда 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___________________        (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ДКД, книжек МДП, транзитных деклараци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   (             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,  фамилия,  инициалы,  подпись  инспектора  ЛНП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5</Characters>
  <CharactersWithSpaces>2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на осуществление таможенного сопровождения товаров, транспортных средств и документов на них, находящихся под таможенным контролем, в место д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