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9.2003 N 10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ЫЙ ТАМОЖЕННЫЙ 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ведение осмотра помещений и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 г.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 со  статьями  375,   376  Таможен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Я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инициалы и фамилия провер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е удостоверение N ________________________ осмотреть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ю), располагающееся по адрес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ри  отказе  в обеспечении  доступа в осматриваем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на  территорию)  произвести вскрытие указанных помещений, 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с пресечением сопроти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____________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стоящим предписание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        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8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на проведение осмотра помещений и территорий при проведении таможенной реви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