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страции предпис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осмотра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й сотрудниками ОТИ и ОР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и, а также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а помещений и террит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ТАМОЖ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ВЕДЕНИЕ ОСМОТРА ПОМЕЩЕНИЙ И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___________ 200_ г.                           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  соответствии  со  статьями  375,  376  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я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инициалы и фамилия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е удостоверение No.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инициалы и фамилия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е удостоверение No.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еть помещение (территорию), располагающееся по адресу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ри  отказе  в обеспечении доступа в осматриваем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на территорию) произвести вскрытие указанных помещений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с пресечением сопроти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северной таможни                         А.М. Узл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настоящим предписание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   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1</Characters>
  <CharactersWithSpaces>1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на проведение осмотра помещений и территорий сотрудниками отдела таможенной инспекции и оперативно-разыскного отдела Московской северной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