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бланке письм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РОВЕДЕ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веряемого лица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НН / ИНН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 ______ Таможенного /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Беларусь /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_______________ 20__г. по "___"________________ 2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начала и оконча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ся проверка деятельности по вопросу(ам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ечень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законодательством   Республики  Беларусь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 таможенном  деле  предписываю  Вам 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е  должностным лицам таможенных органов Республики Беларусь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в решении возложенных на них задач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ем надлежащих для этого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ым лицам таможенного орга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служебное удостоверение N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инициалы, фамилии провер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служебное удостоверение N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служебное удостоверение N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о  право  на  организацию и проведение проверочных и процесс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й инспекции 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го лица 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Таможенный комитет Союзного государства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проведение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