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преля 2005 г. N 2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г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му в порядке перевода  к   новому   месту  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ьтернативной гражданской служб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ункты назначения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бытия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бытия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иказ руководителя Федеральной службы   по   труду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от "__" ___________ 200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по предъявлении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достоверения гражданина, проходящего альтернативную граждан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адр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оротная сторона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и о прибытии в пункты назначения и выбытия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     Прибыл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, подпись                   Печа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 из ____________________     Прибыл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, подпись                    Печать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7</Characters>
  <CharactersWithSpaces>1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на убытие к новому месту прохождения альтернативной гражданск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